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w:t>My Famil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n-US"/>
        </w:rPr>
        <w:t>Family is the most precious thing for m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because this       is where I find love &amp; understanding, &amp; suppo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ur   family   is    quite    large   by modern    standard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t   consists    of four   people - my parents, my  younger  sister   &amp; 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y parents are quite young, about 35, &amp; my sister is four years younger then m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y father is a civil navigat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He spends most of his time at work, so the time when he is home in the evening is something special for my sister &amp; 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y mother is a teacher, &amp; she has more time to spare than  my  fath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share our problems &amp; secrets with them, &amp; they often give very good advi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ere’ s often a lot to do about the house, but we are always willing to help with the chores, &amp; everything is done quickly &amp; efficientl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st of all I like our late dinners or early suppers, when we all gather round the table, &amp; the light of the kitchen lamp creates a relaxed &amp; cosy atmospher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n-US"/>
        </w:rPr>
        <w:t>W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talk, &amp;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joke, &amp;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have fun,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>because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we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re all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frien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ndays are also very ni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the weather is fine, we go  skiing in the forest in winter, or to our ‘dacha’ in summ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 fact, it’s just a small cottage on a small plot of land, but we like it a lot, &amp; like to work in the garden, planting, digging, gathering strawberries &amp; tomato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lang w:val="en-US"/>
        </w:rPr>
        <w:t>But, if I were asked abou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ou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family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obby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ul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name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read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Reading is a perfect combination of business &amp; pleasure, of intellectual work &amp; entertain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That’s about all. I’m lucky to have such a loving &amp; friendly family, &amp; when I have a family of my own, I will try to make it work on the same lines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e &amp; My plans for the future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inishing school is the beginning of the independent life for millions of schools leavers.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n-US"/>
        </w:rPr>
        <w:t>Many roads are opened before us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lang w:val="en-US"/>
        </w:rPr>
        <w:t xml:space="preserve"> vocational &amp; technical school, institutes &amp; universiti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n-US"/>
        </w:rPr>
        <w:t>But, it’s no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n easy thing to choose a profession out of more than 2,000 existing in the worl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ome pupils follow the advice of their parents or friends, others can’t decide even after leaving the schoo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s for me I made my choice long a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 specialize in the humaniti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ocial Sciences &amp; English have always been my favorites, but my chief interest is la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y dream has always been to become a lawy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y choice of this occupation didn’t come as a sudden flas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s a child, I listened to my aunt &amp; uncle discussing professional matt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ittle by little, I got interested in the subject &amp; began thinking of law as my prospective occup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or me, choosing a career  is not only a matter of future prestige &amp; wealt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 my opinion, a job should be interesting &amp; socially importa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at is the reason why I have chosen the profession of a lawyer, which gives plenty of opportunities to help people in troub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 addition I should say, whatever profession I choose to follow, the greatest pleasure will surely come from feeling that I am useful to my country.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/>
        </w:rPr>
        <w:t>My Working Day.</w:t>
      </w:r>
      <w:r>
        <w:rPr>
          <w:rFonts w:cs="Arial" w:ascii="Arial" w:hAnsi="Arial"/>
          <w:sz w:val="24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 person’s schedule depends on his or her type of activity, &amp; is organised according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t is rather flexible, &amp; can be change any time, if necess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 will try to give you a snapshot of a typical day in my life as a school stud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 shrill ringing of an alarm-clock wakes me up at half past six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 do not jump out of bed, but daydream for about 5 minutes mo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n I do jump out, &amp; keep jumping, pushing up, sitting up, &amp; generally warming up for about 20 minu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n a quick shower, &amp; a very light breakfast - I just can’t make myself eat much in the morn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So, it’s a soft-boiled egg, a toast, &amp; a cup of tea or coffe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n off to scho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t’s the usual routine of classes &amp; breaks, a longer break at 11 a. m. for lunch, &amp; school is over at 1 or 2 p. m., depending on the number of clas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Sometimes I stay at school till 3 p. m. for some optional class or something extra-curriculu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n I’m home, &amp; it’s dinner, if I may call it s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My folks are both at work, so left to my own devices I have what I manage to find in the frid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n I fool around for an hour or so browsing in some magazine or a book, or listening to some quiet mus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After that I’m ready for the most important part of my day, my work actual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 study, I dig up information, I solve tasks, find answers to question - do my homewo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y 8 p. m. I feel ti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Fortunately, by that time folks have arrived, &amp; we e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at is the only proper meal of the day for me, &amp; the only time to talk with my par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hen an hour or more of study, some TV, &amp; by 12 p. m. I’m in b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Sometimes I have to stay up late, if I have some difficult task to sol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So this is it, in a nutshel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Not very eventful, but it’s a working day, isn’t it</w:t>
      </w:r>
      <w:r>
        <w:rPr>
          <w:rFonts w:cs="Arial" w:ascii="Arial" w:hAnsi="Arial"/>
          <w:sz w:val="24"/>
        </w:rPr>
        <w:t>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9:18:00Z</dcterms:created>
  <dc:creator>Patient Of Dr.OGen</dc:creator>
  <dc:description/>
  <dc:language>en-US</dc:language>
  <cp:lastModifiedBy>Patient Of Dr.OGen</cp:lastModifiedBy>
  <dcterms:modified xsi:type="dcterms:W3CDTF">2002-05-31T19:21:00Z</dcterms:modified>
  <cp:revision>2</cp:revision>
  <dc:subject/>
  <dc:title>My Family</dc:title>
</cp:coreProperties>
</file>